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Užité výtvarné čin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rPr/>
      </w:pPr>
      <w:r>
        <w:rPr/>
        <w:t>Charakteristika vyučovacího předmětu:</w:t>
      </w:r>
    </w:p>
    <w:p>
      <w:pPr>
        <w:pStyle w:val="Nadpisodstavce"/>
        <w:rPr/>
      </w:pPr>
      <w:r>
        <w:rPr/>
      </w:r>
    </w:p>
    <w:p>
      <w:pPr>
        <w:pStyle w:val="Text"/>
        <w:rPr/>
      </w:pPr>
      <w:r>
        <w:rPr/>
        <w:t>Charakteristika vyučovacího předmětu užité výtvarné činnosti, rozvíjí předmět výtvarná výchova, vychází ze vzdělávací oblasti člověk a kultura, která umožňuje žákům poznávat, odhalovat, řešit, posuzovat, srovnávat, výtvarně obrazná vyjádření praktickými činnostmi, experimentální výtvarnou tvorbou i výtvarným myšlením, názory reflexí. Výtvarná kultura a výtvarná výchova zahrnuje všechny výtvarné projevy lidstva. Do výtvarné kultury se také zpětně promítá vše, jak a čím člověk žije – mezilidské vztahy, příroda, životní prostředí a výrobky, lidská sídla. Každý, kdo se na vytváření nebo na přijímání výtvarné kultury podílí, činí tak prostřednictvím výtvarného jazyka. Ovládat výtvarný jazyk je tedy nezbytný předpoklad výtvarné komunikace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Na 2. stupni se realizuje vzdělávací obsah v povinně volitelném vyučovacím předmětu s názvem Užité výtvarné činnosti v časové dotaci: 1 hodina týdně v 7. 8., a 1-2 hodiny týdně v 9. ročníku. Ve skupině mohou být zařazeni i žáci různých ročníků.</w:t>
      </w:r>
    </w:p>
    <w:p>
      <w:pPr>
        <w:pStyle w:val="Text"/>
        <w:rPr/>
      </w:pPr>
      <w:r>
        <w:rPr/>
        <w:t>Vyučování probíhá převážně v odborné pracovně výtvarné výchovy. Součástí specializované učebny výtvarné výchovy je též keramická dílna. Tato pracoviště jsou určena rovněž pro činnost zájmových kroužků. Část hodinové dotace je věnována netradičním formám a metodám realizace vzdělávacího obsahu: edukační programy institucí (zejména muzeí a galerií), vycházky, exkurze, besedy, návštěvy knihoven apod. Zmíněné metody a formy výuky jsou pro žáky inspirativní a mohou vytvořit příznivé podmínky pro rozvíjení smyslové citlivosti, komunikace, realizace vlastních záměrů žáků a uplatňování netradičních prostředků, postupů a technologií.</w:t>
      </w:r>
    </w:p>
    <w:p>
      <w:pPr>
        <w:pStyle w:val="Text"/>
        <w:tabs>
          <w:tab w:val="clear" w:pos="708"/>
          <w:tab w:val="left" w:pos="851" w:leader="none"/>
          <w:tab w:val="left" w:pos="1418" w:leader="none"/>
          <w:tab w:val="left" w:pos="2694" w:leader="none"/>
        </w:tabs>
        <w:rPr/>
      </w:pPr>
      <w:r>
        <w:rPr/>
        <w:t>Pojetí užitých výtvarných činností je koncipováno tak, aby dále rozšiřovalo předmět výtvarná výchova a aby mohly být žákům nabídnuty takové tvůrčí činnosti, postupy, metody, technologie, formy a metody práce, které budou reagovat na skutečné zájmy dětí i na cíle a vzdělávací záměry školního vzdělávacího programu.  Nabízí různorodé tvůrčí činnosti a širokou škálu vizuálních prostředků, které zahrnují jak prostředky považované za tradiční, tak digitální technologie. Žák skrze tvůrčí práci a experimentování s nimi poznává a objevuje svět i sebe sama, svoji jedinečnost, zájmy, témata. Digitální technologie tak přirozeně rozšiřují možnosti vlastní tvorby o metody a postupy umění nových médií i zapojení se do tvůrčího procesu ve všech jeho fázích, včetně prezentací a sdílení výsledků. Rovněž přispívají k vytváření různých variant řešení a rozšiřují možnosti postprodukce. Tvůrčí uplatnění digitálních technologií navíc podporuje přirozené mezioborové vazby, zejména mezi výtvarným uměním, hudbou, filmem a audiovizí.</w:t>
      </w:r>
    </w:p>
    <w:p>
      <w:pPr>
        <w:pStyle w:val="Text"/>
        <w:tabs>
          <w:tab w:val="clear" w:pos="708"/>
          <w:tab w:val="left" w:pos="851" w:leader="none"/>
          <w:tab w:val="left" w:pos="1418" w:leader="none"/>
          <w:tab w:val="left" w:pos="2694" w:leader="none"/>
        </w:tabs>
        <w:rPr/>
      </w:pPr>
      <w:r>
        <w:rPr/>
      </w:r>
    </w:p>
    <w:p>
      <w:pPr>
        <w:pStyle w:val="Text"/>
        <w:ind w:hanging="0"/>
        <w:rPr/>
      </w:pPr>
      <w:r>
        <w:rPr/>
        <w:t xml:space="preserve">      </w:t>
      </w:r>
      <w:r>
        <w:rPr/>
        <w:t xml:space="preserve">Učivo užitých výtvarných činností je členěno na tři obsahové domény: </w:t>
      </w:r>
    </w:p>
    <w:p>
      <w:pPr>
        <w:pStyle w:val="Text"/>
        <w:numPr>
          <w:ilvl w:val="0"/>
          <w:numId w:val="4"/>
        </w:numPr>
        <w:rPr/>
      </w:pPr>
      <w:r>
        <w:rPr>
          <w:b/>
          <w:bCs/>
        </w:rPr>
        <w:t>rozvíjení smyslové citlivosti</w:t>
      </w:r>
      <w:r>
        <w:rPr/>
        <w:t xml:space="preserve"> – obsahem jsou činnosti, které umožňují žákovi rozvíjet schopnost rozeznávat podíl jednotlivých   smyslů   na vnímání reality a uvědomovat si vliv této zkušenosti na výběr a uplatnění vhodných prostředků pro její vyjádření</w:t>
      </w:r>
    </w:p>
    <w:p>
      <w:pPr>
        <w:pStyle w:val="Text"/>
        <w:numPr>
          <w:ilvl w:val="0"/>
          <w:numId w:val="4"/>
        </w:numPr>
        <w:rPr/>
      </w:pPr>
      <w:r>
        <w:rPr/>
        <w:t xml:space="preserve"> </w:t>
      </w:r>
      <w:r>
        <w:rPr>
          <w:b/>
          <w:bCs/>
        </w:rPr>
        <w:t>ověřování komunikačních účinků</w:t>
      </w:r>
      <w:r>
        <w:rPr/>
        <w:t xml:space="preserve"> – obsahem jsou činnosti, které umožňují žákovi utváření obsahu vizuálně obrazných vyjádření v procesu komunikace a hledání nových i neobvyklých možností pro uplatnění výsledků vlastní tvorby, děl výtvarného umění i děl dalších obrazových médií.</w:t>
      </w:r>
    </w:p>
    <w:p>
      <w:pPr>
        <w:pStyle w:val="Text"/>
        <w:numPr>
          <w:ilvl w:val="0"/>
          <w:numId w:val="4"/>
        </w:numPr>
        <w:rPr/>
      </w:pPr>
      <w:r>
        <w:rPr>
          <w:b/>
          <w:bCs/>
        </w:rPr>
        <w:t>uplatňování subjektivity</w:t>
      </w:r>
      <w:r>
        <w:rPr/>
        <w:t xml:space="preserve"> – obsahem jsou činnosti, které vedou žáka k uvědomování si a uplatňování vlastních zkušeností při tvorbě, vnímání a interpretaci vizuálně obrazných vyjádření</w:t>
      </w:r>
    </w:p>
    <w:p>
      <w:pPr>
        <w:pStyle w:val="Nadpisodstavce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řezová témata:</w:t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"/>
        <w:rPr>
          <w:sz w:val="22"/>
        </w:rPr>
      </w:pPr>
      <w:r>
        <w:rPr>
          <w:b/>
          <w:bCs/>
        </w:rPr>
        <w:t>1. OSV</w:t>
      </w:r>
      <w:r>
        <w:rPr/>
        <w:t xml:space="preserve"> – Osobnostní a sociální výchova (projekty: „Děti dětem“, „Děti školkám“ a „Děti seniorům“)</w:t>
      </w:r>
    </w:p>
    <w:p>
      <w:pPr>
        <w:pStyle w:val="Text"/>
        <w:rPr/>
      </w:pPr>
      <w:r>
        <w:rPr>
          <w:b/>
          <w:bCs/>
        </w:rPr>
        <w:t xml:space="preserve">2. VDO </w:t>
      </w:r>
      <w:r>
        <w:rPr/>
        <w:t>– Výchova demokratického občana</w:t>
      </w:r>
    </w:p>
    <w:p>
      <w:pPr>
        <w:pStyle w:val="Text"/>
        <w:rPr/>
      </w:pPr>
      <w:r>
        <w:rPr>
          <w:b/>
          <w:bCs/>
        </w:rPr>
        <w:t>3. EGV</w:t>
      </w:r>
      <w:r>
        <w:rPr/>
        <w:t xml:space="preserve"> – Výchova k myšlení v evropských a globálních souvislostech</w:t>
      </w:r>
    </w:p>
    <w:p>
      <w:pPr>
        <w:pStyle w:val="Text"/>
        <w:rPr/>
      </w:pPr>
      <w:r>
        <w:rPr>
          <w:b/>
          <w:bCs/>
        </w:rPr>
        <w:t>5. EV</w:t>
      </w:r>
      <w:r>
        <w:rPr/>
        <w:t xml:space="preserve"> - Environmentální výchova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Užité výtvarné činnosti jsou specifický výchovně vzdělávací předmět, ve kterém se prolíná teorie a praxe pro žáky s nepřeberným množstvím poznatků historického i současného světa. Výtvarné činnosti mají nezaměnitelnou úlohu ve výchově a vzdělávání žáků. Svým ojedinělým přístupem odhalují smyslové, rozumové, estetické, citové poznávání. Podporují osobitou uměleckou stránku osobnosti žáka, obohacují jeho život o novou dimensi tvůrčího jedinečného ducha. Prohlubují estetické hodnoty života. V hodinách jsou voleny takové formy a metody výuky, které aktivizují činnost podporující samostatnost a tvořivost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V rámci výuky jsou cílem zejména praktické i teoretické poznatky o kresbě, malbě, grafických technikách, užitém umění, práci s nejrůznějšími materiály, modelování, prostorovém vyjádření.</w:t>
      </w:r>
    </w:p>
    <w:p>
      <w:pPr>
        <w:pStyle w:val="Text"/>
        <w:numPr>
          <w:ilvl w:val="0"/>
          <w:numId w:val="3"/>
        </w:numPr>
        <w:rPr/>
      </w:pPr>
      <w:r>
        <w:rPr/>
        <w:t>aby žáci získali představu o historickém vývoji výtvarného umění včetně uměleckých slohů, směrů, umění užité, lidové architektury</w:t>
      </w:r>
    </w:p>
    <w:p>
      <w:pPr>
        <w:pStyle w:val="Text"/>
        <w:numPr>
          <w:ilvl w:val="0"/>
          <w:numId w:val="3"/>
        </w:numPr>
        <w:rPr/>
      </w:pPr>
      <w:r>
        <w:rPr/>
        <w:t>aby se žáci seznámili s výtvarnými materiály a nástroji a odkryly sobě samým jejich výrazové hodnoty</w:t>
      </w:r>
    </w:p>
    <w:p>
      <w:pPr>
        <w:pStyle w:val="Text"/>
        <w:numPr>
          <w:ilvl w:val="0"/>
          <w:numId w:val="3"/>
        </w:numPr>
        <w:rPr/>
      </w:pPr>
      <w:r>
        <w:rPr/>
        <w:t>aby si žáci osvojili výtvarné techniky a jejich výrazové prostředky</w:t>
      </w:r>
    </w:p>
    <w:p>
      <w:pPr>
        <w:pStyle w:val="Text"/>
        <w:numPr>
          <w:ilvl w:val="0"/>
          <w:numId w:val="3"/>
        </w:numPr>
        <w:rPr/>
      </w:pPr>
      <w:r>
        <w:rPr/>
        <w:t>aby se žáci snažili o spontánní a současně esteticky působivý projev</w:t>
      </w:r>
    </w:p>
    <w:p>
      <w:pPr>
        <w:pStyle w:val="Text"/>
        <w:numPr>
          <w:ilvl w:val="0"/>
          <w:numId w:val="3"/>
        </w:numPr>
        <w:rPr/>
      </w:pPr>
      <w:r>
        <w:rPr/>
        <w:t>aby žáci rozvíjeli individuální vztah k životu, lidem, a přírodě prostřednictvím výtvarného projevu</w:t>
      </w:r>
    </w:p>
    <w:p>
      <w:pPr>
        <w:pStyle w:val="Text"/>
        <w:numPr>
          <w:ilvl w:val="0"/>
          <w:numId w:val="3"/>
        </w:numPr>
        <w:rPr/>
      </w:pPr>
      <w:r>
        <w:rPr/>
        <w:t>aby byli žáci schopni hodnotit a rozlišovat krásu a estetické hodnoty v přírodě, světě vytvořeném lidmi.</w:t>
      </w:r>
    </w:p>
    <w:p>
      <w:pPr>
        <w:pStyle w:val="Text"/>
        <w:numPr>
          <w:ilvl w:val="0"/>
          <w:numId w:val="3"/>
        </w:numPr>
        <w:rPr/>
      </w:pPr>
      <w:r>
        <w:rPr/>
        <w:t>aby byli žáci schopni uplatnit získaných zkušeností a poznatků v praktickém životě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Užité výtvarné činnosti jsou hlavně určeny pro žáky s nadáním a zájmem o výtvarnou kulturu. Je jim umožněn individuální rozvoj náročnějšími skutečnostmi myšlení a propojení s výrazově obrazovým vyjádřením složitějšími kombinovanými technikami na základě výtvarných ověřených postupů. Užité výtvarné činnosti rozvíjí nadání a zájem žáka a připravují je na talentové zkoušky v uměleckých oborech.</w:t>
      </w:r>
    </w:p>
    <w:p>
      <w:pPr>
        <w:pStyle w:val="Tex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chovné a vzdělávací strategie předmět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Vyučovací předmět se na utváření klíčových kompetencí podílí následovně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 učení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využívá své zkušenosti z praktického života ve výuce a naopak,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projevuje zájem a ochotu věnovat se věci hlouběji,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používá zažité termíny výtvarných a uměleckých názvosloví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uplatňuje znalosti z praktických činností a propojí je v praxi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tence k řešení problémů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vytváří svůj vlastní názor, postoj k zodpovědnosti vlastního výtvarného vyjádření,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představu minulosti na konkrétních hmatatelných jevech vnímá a poučuje, ****, inspiruje se z nich, vyvozuje a vytváří své vlastní hodnocení určitých jevů. (Chování, myšlení, tep dob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Kompetence komunikativní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vyjadřuje své myšlenky a názory na základě vlastních zkušeností a poznatků v logickém sledu s ohledem na vlastní reflexi ve vztahu k výtvarnému dílu ať vlastní či renomované tvorby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vyjadřuje se výstižně a kultivovaně naslouchá druhým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rozumí odbornému textu k získávání informací pro vlastní potřebu.</w:t>
      </w:r>
    </w:p>
    <w:p>
      <w:pPr>
        <w:pStyle w:val="Text"/>
        <w:ind w:hanging="0"/>
        <w:rPr>
          <w:i/>
          <w:i/>
        </w:rPr>
      </w:pPr>
      <w:r>
        <w:rPr>
          <w:i/>
        </w:rPr>
      </w:r>
    </w:p>
    <w:p>
      <w:pPr>
        <w:pStyle w:val="Text"/>
        <w:ind w:hanging="0"/>
        <w:rPr/>
      </w:pPr>
      <w:r>
        <w:rPr>
          <w:i/>
        </w:rPr>
        <w:t>Kompetence sociální a personální</w:t>
      </w:r>
      <w:r>
        <w:rPr/>
        <w:t xml:space="preserve"> 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spolupracuje ve skupině,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podílí se na utváření atmosféry v týmu,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respektuje pravidla práce v týmu, uvědomuje si zodpovědnost za úspěch práce celé skupiny,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je schopen svou práci obhájit,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 xml:space="preserve">respektuje přispění druhých, pomáhá slabším. 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občanské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porozumí historickému vývoji lidské tvořivosti v oblasti umění,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chápe, že výtvarná výchova je nekonečně rozvíjející se obor zasahující poznatky historických, ekologických, matematických, fyzikálních, chemických, etnických souvislostí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upřednostňuje lidské hodnoty a vztah k nim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podílí se na rozšiřování estetických hodnot člověka v globálním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/>
      </w:pPr>
      <w:r>
        <w:rPr>
          <w:i/>
        </w:rPr>
        <w:t>Kompetence pracovní</w:t>
      </w:r>
      <w:r>
        <w:rPr/>
        <w:t xml:space="preserve">  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dodržuje vymezená pravidla,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plní zadané úkoly,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respektuje zásady bezpečnosti práce,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chrání své zdraví i zdraví druhých,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prokáže zručnost při provádění při praktických výtvarných vyjádřeních,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dbá na kvalitu a funkčnost výroků,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své poznatky a zkušenosti využívá k ochraně životního prostředí i ochrany kulturních a společenských hodno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tence digitální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PMingLiU-ExtB"/>
        </w:rPr>
        <w:t>sdílí různé přístupy k tématu, k výměně zkušeností získaných při tvorbě, vnímání a interpretaci vizuálních děl včetně umění nových médií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>
          <w:rFonts w:eastAsia="PMingLiU-ExtB"/>
        </w:rPr>
        <w:t>tvoří a spravuje digitální tvůrčí portfolio a zakládá digitální databáze uměleckých děl a zdrojů z oblasti vizuální kultury a využívá je pro inspiraci i pro uvědomování si širších kontextů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 xml:space="preserve">uplatňuje znalosti z praktických činností a propojí je v praxi, </w:t>
      </w:r>
      <w:r>
        <w:rPr>
          <w:rFonts w:eastAsia="PMingLiU-ExtB"/>
        </w:rPr>
        <w:t>při vlastní tvorbě využívá co nejširší škálu různých vizuálních prostředků včetně digitálních technologií, experimentuje s nimi, zkouší si a zaznamenává nové a netradiční postupy a následně s nimi dále pracuje</w:t>
      </w:r>
    </w:p>
    <w:p>
      <w:pPr>
        <w:pStyle w:val="Normal"/>
        <w:numPr>
          <w:ilvl w:val="0"/>
          <w:numId w:val="5"/>
        </w:numPr>
        <w:rPr/>
      </w:pPr>
      <w:r>
        <w:rPr/>
        <w:t>komunikuje o tvůrčích postupech a výsledcích své práce a ověřuje si účinnost různých podob komunikace včetně uplatnění různorodých komunikačních prostředků zahrnujících i sociální sítě v odlišných situacích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>využívá digitální technologie k prezentování vlastní práce, jejímu interpretování a vzájemnému komunikování</w:t>
      </w:r>
    </w:p>
    <w:p>
      <w:pPr>
        <w:pStyle w:val="Normal"/>
        <w:numPr>
          <w:ilvl w:val="0"/>
          <w:numId w:val="5"/>
        </w:numPr>
        <w:rPr/>
      </w:pPr>
      <w:r>
        <w:rPr/>
        <w:t>využívá digitálních technologií při hledání a nalézání neobvyklých zpracování tématu, pro vzájemnou inspiraci a tvůrčí podporu včetně respektu k tvorbě a dílu každého jedince, k respektování autorství a autorských práv</w:t>
      </w:r>
    </w:p>
    <w:p>
      <w:pPr>
        <w:pStyle w:val="Normal"/>
        <w:numPr>
          <w:ilvl w:val="0"/>
          <w:numId w:val="5"/>
        </w:numPr>
        <w:rPr/>
      </w:pPr>
      <w:r>
        <w:rPr/>
        <w:t>vyhledává a sdílí inspirační zdroje, umělecká díla i běžné produkce s respektem k autorství a autorským právům</w:t>
      </w:r>
    </w:p>
    <w:p>
      <w:pPr>
        <w:pStyle w:val="Normal"/>
        <w:numPr>
          <w:ilvl w:val="0"/>
          <w:numId w:val="5"/>
        </w:numPr>
        <w:rPr/>
      </w:pPr>
      <w:r>
        <w:rPr/>
        <w:t>pracuje s dostupnými digitálními technologiemi, programy i aplikacemi při tvorbě vizuálních vyjádření</w:t>
      </w:r>
    </w:p>
    <w:p>
      <w:pPr>
        <w:pStyle w:val="Normal"/>
        <w:numPr>
          <w:ilvl w:val="0"/>
          <w:numId w:val="5"/>
        </w:numPr>
        <w:rPr/>
      </w:pPr>
      <w:r>
        <w:rPr/>
        <w:t>realizuje individuální i skupinové tvůrčí projekty a využívá pro jednotlivé fáze projektu digitální technologi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start="4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6z0">
    <w:name w:val="WW8Num26z0"/>
    <w:qFormat/>
    <w:rPr>
      <w:rFonts w:ascii="Times New Roman" w:hAnsi="Times New Roman" w:eastAsia="PMingLiU-ExtB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eastAsia="PMingLiU-ExtB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Kompetence">
    <w:name w:val="Kompetence"/>
    <w:basedOn w:val="Normal"/>
    <w:qFormat/>
    <w:pPr>
      <w:ind w:left="284" w:hanging="0"/>
    </w:pPr>
    <w:rPr>
      <w:i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15:00Z</dcterms:created>
  <dc:creator>CC</dc:creator>
  <dc:description/>
  <cp:keywords/>
  <dc:language>en-US</dc:language>
  <cp:lastModifiedBy>chnoupekm@seznam.cz</cp:lastModifiedBy>
  <cp:lastPrinted>2007-08-24T14:49:00Z</cp:lastPrinted>
  <dcterms:modified xsi:type="dcterms:W3CDTF">2023-06-18T13:53:00Z</dcterms:modified>
  <cp:revision>14</cp:revision>
  <dc:subject/>
  <dc:title>Ročník</dc:title>
</cp:coreProperties>
</file>